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3.x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ree "Express" version of Developer Studio can be used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ompile doxygen 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studio/express/visualc/usingpsdk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environment is set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&lt;a href="http://www.stack.nl/~dimitri/doxygen/download.html#latestsrc"&gt;downloa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stribution of doxygen and unpack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tool like WinZip, then I sugges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unxutils/"&gt;unxuti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ar the archive from within a command bo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 zxvf doxygen-version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 you will find a \c winbuild directory containing a \c Doxygen.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Just open this file in Visual Studio. You can now build th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xywizard projects for Release or Debug to compile the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a &lt;a href="http://www.trolltech.com/products/qt/qt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for 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