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���e�i ShareWare V1.5] --- �e�i�A����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�e�i&gt;�e �e�i�� �w�� �</w:t>
      </w:r>
      <w:r>
        <w:rPr/>
        <w:t>啡���</w:t>
      </w:r>
      <w:r>
        <w:rPr/>
        <w:t>a�A�� �����A �a�w�i �� ���e �e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��ᷳ���a.   �a�wЁ ������ 11�� 30���a�� �w���a���e 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�� 30���� ���a�e �e��A 4���� ����a���e �i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���� �a�w�� �����a�w�e  �e�i�� Ё ������ �a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 kntl 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�a�E ���w ���e ����E �a�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�e�a�i �e�i�� �a���e��Ё�� �a��Ё ��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�b�����a�i �Ŭ��w�� ���s�w �a���A ����ӡ �e���i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a�v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���a ���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a�� ����i �����A �e���i �� ���a.(����w 5000�a���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2�</w:t>
      </w:r>
      <w:r>
        <w:rPr/>
        <w:t xml:space="preserve">鯢�� </w:t>
      </w:r>
      <w:r>
        <w:rPr/>
        <w:t>3�</w:t>
      </w:r>
      <w:r>
        <w:rPr/>
        <w:t>鯢�</w:t>
      </w:r>
      <w:r>
        <w:rPr/>
        <w:t xml:space="preserve">i �����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�� �e�iš�a�i �e��, �wѡ�e��, ��w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�w�w���s, �Ŭ�, ������, �q��.�q���s, 7Bits, HWP�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HWP 1.5x �� 2.0����i ���e����� �e���a�a �e���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</w:t>
      </w:r>
      <w:r>
        <w:rPr/>
        <w:t>,  ��З����i ���� ���i ��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a���a ���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�b�e�i�a, ���e�i�a, �e�i�a�� �����i �� 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ѩ��, �b�� �A������ �a����� �|�</w:t>
      </w:r>
      <w:r>
        <w:rPr/>
        <w:t>ᝡ �����</w:t>
      </w:r>
      <w:r>
        <w:rPr/>
        <w:t>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2 Page�i �e �e�A �����i �� 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&lt;���e�i&gt;���A�� ������w�i �·��a�e�� ϩ�a��e ��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 xml:space="preserve">a�a�A�� �b�A�i �� ����, �a�e ���Bɡ���� �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��� ͢�i �����i �� ����,  ���b�{�A �a�e �a���a�� �a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 �</w:t>
      </w:r>
      <w:r>
        <w:rPr/>
        <w:t>a�e ���w��  Tab Size�i �����i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���a�i �x���� �a���� ���w, ����ѡ�� �A���� �x�� ���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e���� 5���i ���⯡�v�a�a(Marking) �b�� �x�a�a�e 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w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�a��a�� �i��, �b�� ���a �a�w�a�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�i�����a ���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�A����i ���a�i ��   ���a ���</w:t>
      </w:r>
      <w:r>
        <w:rPr/>
        <w:t>巁 �</w:t>
      </w:r>
      <w:r>
        <w:rPr/>
        <w:t>wȁ�i ��w�e ҁ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���</w:t>
      </w:r>
      <w:r>
        <w:rPr/>
        <w:t>b�i �� �a���� �����i �� ���s���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aveState�� RestoreState�A�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Working Directory �� Association�i �����i �� ���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993.10.25.  winbird ���w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