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</w:t>
      </w:r>
      <w:r>
        <w:rPr/>
        <w:t xml:space="preserve">　梕媔 </w:t>
      </w:r>
      <w:r>
        <w:rPr/>
        <w:t>V2.0 </w:t>
      </w:r>
      <w:r>
        <w:rPr/>
        <w:t>谩 簛穪琣衱 ９ 蚜珐 煛痑薬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 xml:space="preserve">　梕媔 </w:t>
      </w:r>
      <w:r>
        <w:rPr/>
        <w:t xml:space="preserve">V1.51 </w:t>
      </w:r>
      <w:r>
        <w:rPr/>
        <w:t>琣秝竌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　梕媔</w:t>
      </w:r>
      <w:r>
        <w:rPr/>
        <w:t>&gt;</w:t>
      </w:r>
      <w:r>
        <w:rPr/>
        <w:t>穒 裡竵 琣秝衋揺 琣渜積 薭印 簛穪衖 琣衱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呆墶 </w:t>
      </w:r>
      <w:r>
        <w:rPr/>
        <w:t>2.0</w:t>
      </w:r>
      <w:r>
        <w:rPr/>
        <w:t xml:space="preserve">蘣穒 </w:t>
      </w:r>
      <w:r>
        <w:rPr/>
        <w:t>&lt;</w:t>
      </w:r>
      <w:r>
        <w:rPr/>
        <w:t>　梕媔</w:t>
      </w:r>
      <w:r>
        <w:rPr/>
        <w:t xml:space="preserve">&gt; </w:t>
      </w:r>
      <w:r>
        <w:rPr/>
        <w:t>棥滲伞煛礎 ア琣爀 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雅墂穒 瑏潯 各衋漚  揂礎  </w:t>
      </w:r>
      <w:r>
        <w:rPr/>
        <w:t>Init Config</w:t>
      </w:r>
      <w:r>
        <w:rPr/>
        <w:t>焛 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衋斿坅  </w:t>
      </w:r>
      <w:r>
        <w:rPr/>
        <w:t>Windows</w:t>
      </w:r>
      <w:r>
        <w:rPr/>
        <w:t xml:space="preserve">棥滲伞煛礎 范揺  </w:t>
      </w:r>
      <w:r>
        <w:rPr/>
        <w:t>modn.ini</w:t>
      </w:r>
      <w:r>
        <w:rPr/>
        <w:t>蚜珐穒 琤笰衑 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礎 </w:t>
      </w:r>
      <w:r>
        <w:rPr/>
        <w:t>&lt;</w:t>
      </w:r>
      <w:r>
        <w:rPr/>
        <w:t>　梕媔</w:t>
      </w:r>
      <w:r>
        <w:rPr/>
        <w:t>&gt;</w:t>
      </w:r>
      <w:r>
        <w:rPr/>
        <w:t>穒 袟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P</w:t>
      </w:r>
      <w:r>
        <w:rPr/>
        <w:t xml:space="preserve">雅 蚜珐梚穒 </w:t>
      </w:r>
      <w:r>
        <w:rPr/>
        <w:t>2</w:t>
      </w:r>
      <w:r>
        <w:rPr/>
        <w:t>坅弧 狗烝潯 簤祐痵摗攁</w:t>
      </w:r>
      <w:r>
        <w:rPr/>
        <w:t>.(</w:t>
      </w:r>
      <w:r>
        <w:rPr/>
        <w:t>碼渷 蚜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煛痑薬 纐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琣秝簵 穪琣衱積 莈薸穪 </w:t>
      </w:r>
      <w:r>
        <w:rPr/>
        <w:t>&lt;</w:t>
      </w:r>
      <w:r>
        <w:rPr/>
        <w:t>　梕媔</w:t>
      </w:r>
      <w:r>
        <w:rPr/>
        <w:t>&gt;</w:t>
      </w:r>
      <w:r>
        <w:rPr/>
        <w:t>渆穉潯 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kn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>泪穛 琣秝竌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&lt;</w:t>
      </w:r>
      <w:r>
        <w:rPr/>
        <w:t>　梕媔</w:t>
      </w:r>
      <w:r>
        <w:rPr/>
        <w:t xml:space="preserve">&gt; </w:t>
      </w:r>
      <w:r>
        <w:rPr/>
        <w:t>棥滲伞煛焛 各衋礱 　梕 蚜珐穒 ア琣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modn </w:t>
      </w:r>
      <w:r>
        <w:rPr/>
        <w:t>贰 坅竪 菇痵摗攁</w:t>
      </w:r>
      <w:r>
        <w:rPr/>
        <w:t>.(</w:t>
      </w:r>
      <w:r>
        <w:rPr/>
        <w:t>棥桐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</w:t>
      </w:r>
      <w:r>
        <w:rPr/>
        <w:t xml:space="preserve">跺暋秮籥礎 </w:t>
      </w:r>
      <w:r>
        <w:rPr/>
        <w:t>&lt;</w:t>
      </w:r>
      <w:r>
        <w:rPr/>
        <w:t>　梕媔</w:t>
      </w:r>
      <w:r>
        <w:rPr/>
        <w:t>&gt;</w:t>
      </w:r>
      <w:r>
        <w:rPr/>
        <w:t>穒 梬潰衑 襾礎 袟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nit Config </w:t>
      </w:r>
      <w:r>
        <w:rPr/>
        <w:t xml:space="preserve">攁贰磇潯媋坅 恆萢恆 </w:t>
      </w:r>
      <w:r>
        <w:rPr/>
        <w:t>&lt;</w:t>
      </w:r>
      <w:r>
        <w:rPr/>
        <w:t>　梕媔</w:t>
      </w:r>
      <w:r>
        <w:rPr/>
        <w:t xml:space="preserve">&gt; </w:t>
      </w:r>
      <w:r>
        <w:rPr/>
        <w:t>棥滲伞煛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弧各衋墶 衑媔跺暋秮籥伐坅 祑跺暋秮籥伐坅焛 崖伐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WP</w:t>
      </w:r>
      <w:r>
        <w:rPr/>
        <w:t>雅 蚜珐梚穒 埂各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IF</w:t>
      </w:r>
      <w:r>
        <w:rPr/>
        <w:t xml:space="preserve">蚜珐梚積 </w:t>
      </w:r>
      <w:r>
        <w:rPr/>
        <w:t>PIF Editor</w:t>
      </w:r>
      <w:r>
        <w:rPr/>
        <w:t>潯 蚭怀衋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  <w:r>
        <w:rPr/>
        <w:t xml:space="preserve">薭印 </w:t>
      </w:r>
      <w:r>
        <w:rPr/>
        <w:t xml:space="preserve">Starting-up Directory </w:t>
      </w:r>
      <w:r>
        <w:rPr/>
        <w:t>埂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AT</w:t>
      </w:r>
      <w:r>
        <w:rPr/>
        <w:t xml:space="preserve">蚜珐梚積 </w:t>
      </w:r>
      <w:r>
        <w:rPr/>
        <w:t>&lt;</w:t>
      </w:r>
      <w:r>
        <w:rPr/>
        <w:t>　梕媔</w:t>
      </w:r>
      <w:r>
        <w:rPr/>
        <w:t>&gt;</w:t>
      </w:r>
      <w:r>
        <w:rPr/>
        <w:t>潯 溼 埂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　梕媔</w:t>
      </w:r>
      <w:r>
        <w:rPr/>
        <w:t>&gt;</w:t>
      </w:r>
      <w:r>
        <w:rPr/>
        <w:t xml:space="preserve">穪 棥滲伞煛坅 </w:t>
      </w:r>
      <w:r>
        <w:rPr/>
        <w:t>c:\modn</w:t>
      </w:r>
      <w:r>
        <w:rPr/>
        <w:t>伐 墂秮揺 埂各衖 烯禷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&lt;</w:t>
      </w:r>
      <w:r>
        <w:rPr/>
        <w:t>　梕媔</w:t>
      </w:r>
      <w:r>
        <w:rPr/>
        <w:t>&gt;</w:t>
      </w:r>
      <w:r>
        <w:rPr/>
        <w:t>穒 攁 溼 攁穛 琣衱穒 崖伐 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　梕媔</w:t>
      </w:r>
      <w:r>
        <w:rPr/>
        <w:t>&gt;</w:t>
      </w:r>
      <w:r>
        <w:rPr/>
        <w:t>贰 碼摜 攁焑 棥滲伞煛礎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</w:t>
      </w:r>
      <w:r>
        <w:rPr/>
        <w:t>媔崺穒 帯 ゥ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</w:t>
      </w:r>
      <w:r>
        <w:rPr/>
        <w:t>暋稇爄 蚜珐穒 溼 ゥ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HWP </w:t>
      </w:r>
      <w:r>
        <w:rPr/>
        <w:t>蚜珐穒 雅衼 ゥ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</w:t>
      </w:r>
      <w:r>
        <w:rPr/>
        <w:t>蟖煡薬坅 竔 朅揺 弧 崖伐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>　梕媔 蚜珐 、潰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gu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    .doc --- &lt;</w:t>
      </w:r>
      <w:r>
        <w:rPr/>
        <w:t>　梕媔</w:t>
      </w:r>
      <w:r>
        <w:rPr/>
        <w:t>&gt; 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--- </w:t>
      </w:r>
      <w:r>
        <w:rPr/>
        <w:t>谩 ん</w:t>
      </w:r>
      <w:r>
        <w:rPr/>
        <w:t>(</w:t>
      </w:r>
      <w:r>
        <w:rPr/>
        <w:t>埂衧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ks  --- </w:t>
      </w:r>
      <w:r>
        <w:rPr/>
        <w:t>谩 ん</w:t>
      </w:r>
      <w:r>
        <w:rPr/>
        <w:t>(</w:t>
      </w:r>
      <w:r>
        <w:rPr/>
        <w:t>蹬褀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--- </w:t>
      </w:r>
      <w:r>
        <w:rPr/>
        <w:t>梬潰 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ng.fnt, modn_han.fnt, modnspec.fnt            : </w:t>
      </w:r>
      <w:r>
        <w:rPr/>
        <w:t xml:space="preserve">嫛ゥ 庭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sgraf.fnt(ks </w:t>
      </w:r>
      <w:r>
        <w:rPr/>
        <w:t xml:space="preserve">媋煴竌 </w:t>
      </w:r>
      <w:r>
        <w:rPr/>
        <w:t>- V2.0</w:t>
      </w:r>
      <w:r>
        <w:rPr/>
        <w:t>礎 瑏潯 聛坅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_g.fnt, modn_e_i.fnt, eng_1.fnt               : </w:t>
      </w:r>
      <w:r>
        <w:rPr/>
        <w:t xml:space="preserve">祑 聛坅 庭薬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god.fnt, modn_hwp.fnt, modn_sam.fnt, han_1.fnt : </w:t>
      </w:r>
      <w:r>
        <w:rPr/>
        <w:t>衑媔 聛坅 庭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han.s16                               : </w:t>
      </w:r>
      <w:r>
        <w:rPr/>
        <w:t>蟖煡柔 庭薬</w:t>
      </w:r>
      <w:r>
        <w:rPr/>
        <w:t>(16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ng.p24, modn_han.p24, modnspec.p24   : </w:t>
      </w:r>
      <w:r>
        <w:rPr/>
        <w:t>蟖煡柔 庭薬</w:t>
      </w:r>
      <w:r>
        <w:rPr/>
        <w:t>(24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n_eng.l40, modn_han.l40, modnspec.l40   : </w:t>
      </w:r>
      <w:r>
        <w:rPr/>
        <w:t>蟖煡柔 庭薬</w:t>
      </w:r>
      <w:r>
        <w:rPr/>
        <w:t>(40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_exe.bat, hwp_exe.pif              : </w:t>
      </w:r>
      <w:r>
        <w:rPr/>
        <w:t>袟蚜珐 焌嫛</w:t>
      </w:r>
      <w:r>
        <w:rPr/>
        <w:t xml:space="preserve">(V1.5x, V2.0x </w:t>
      </w:r>
      <w:r>
        <w:rPr/>
        <w:t>煞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p_txt.bat, hwp_txt.pif, hwp2txt.exe : </w:t>
      </w:r>
      <w:r>
        <w:rPr/>
        <w:t>葿痑薬 蚜珐潯 雅</w:t>
      </w:r>
      <w:r>
        <w:rPr/>
        <w:t>(1.5x, 2.0x</w:t>
      </w:r>
      <w:r>
        <w:rPr/>
        <w:t>煞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嫛攻 </w:t>
      </w:r>
      <w:r>
        <w:rPr/>
        <w:t>&lt;</w:t>
      </w:r>
      <w:r>
        <w:rPr/>
        <w:t xml:space="preserve">　梕媔 </w:t>
      </w:r>
      <w:r>
        <w:rPr/>
        <w:t>1.51</w:t>
      </w:r>
      <w:r>
        <w:rPr/>
        <w:t>蘣</w:t>
      </w:r>
      <w:r>
        <w:rPr/>
        <w:t>&gt;</w:t>
      </w:r>
      <w:r>
        <w:rPr/>
        <w:t>礎 琣秝朅斿 碼渷 蚜珐梚穒 夺盗 坽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坋攅衋堿 煞衧衋祐痵摗攁</w:t>
      </w:r>
      <w:r>
        <w:rPr/>
        <w:t xml:space="preserve">. </w:t>
      </w:r>
      <w:r>
        <w:rPr/>
        <w:t>碼渷蚜珐梚積 烯禷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2txt.bat, hwp2txt.pif, hwp2txt.exe      : HWP 1.5x </w:t>
      </w:r>
      <w:r>
        <w:rPr/>
        <w:t>雅 蚜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2_exe.bat, hwp2_exe.pif                 : HWP.exe  1.5x </w:t>
      </w:r>
      <w:r>
        <w:rPr/>
        <w:t>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22txt.bat, hwp22txt.pif, (hwp22txt.exe) : HWP 2.0x </w:t>
      </w:r>
      <w:r>
        <w:rPr/>
        <w:t>雅 蚜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_exe.bat, hwp_exe.pif                   : HWP.exe  2.0x </w:t>
      </w:r>
      <w:r>
        <w:rPr/>
        <w:t>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  <w:r>
        <w:rPr/>
        <w:t>媋 礎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  <w:r>
        <w:rPr/>
        <w:t>　梕媔</w:t>
      </w:r>
      <w:r>
        <w:rPr/>
        <w:t>&gt;</w:t>
      </w:r>
      <w:r>
        <w:rPr/>
        <w:t xml:space="preserve">積 </w:t>
      </w:r>
      <w:r>
        <w:rPr/>
        <w:t>2</w:t>
      </w:r>
      <w:r>
        <w:rPr/>
        <w:t xml:space="preserve">订 </w:t>
      </w:r>
      <w:r>
        <w:rPr/>
        <w:t>15</w:t>
      </w:r>
      <w:r>
        <w:rPr/>
        <w:t>珐宎弧爀 各瑆糕穉潯 竍暦衧摗攁</w:t>
      </w:r>
      <w:r>
        <w:rPr/>
        <w:t xml:space="preserve">. </w:t>
      </w:r>
      <w:r>
        <w:rPr/>
        <w:t>媋 贰襾 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揺 </w:t>
      </w:r>
      <w:r>
        <w:rPr/>
        <w:t>5</w:t>
      </w:r>
      <w:r>
        <w:rPr/>
        <w:t>垇穪 蚜珐宎弧爀 羔竪衖  畞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订 </w:t>
      </w:r>
      <w:r>
        <w:rPr/>
        <w:t>15</w:t>
      </w:r>
      <w:r>
        <w:rPr/>
        <w:t>珐贰 弧恊 襾礎 痑蒕 恑竌焛 攁 贰稿穉潯 暕漚暋  燼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坅弧烦摗攁</w:t>
      </w:r>
      <w:r>
        <w:rPr/>
        <w:t xml:space="preserve">.  </w:t>
      </w:r>
      <w:r>
        <w:rPr/>
        <w:t xml:space="preserve">衑ゅ </w:t>
      </w:r>
      <w:r>
        <w:rPr/>
        <w:t>2</w:t>
      </w:r>
      <w:r>
        <w:rPr/>
        <w:t xml:space="preserve">订 </w:t>
      </w:r>
      <w:r>
        <w:rPr/>
        <w:t>15</w:t>
      </w:r>
      <w:r>
        <w:rPr/>
        <w:t>珐贰 弧恆  各瑆糕穉潯 竍暦衋弧 磄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薭印 瑏潯 谩衖 榿 痑蒕 恑竌坅 </w:t>
      </w:r>
      <w:r>
        <w:rPr/>
        <w:t>1994.2.15</w:t>
      </w:r>
      <w:r>
        <w:rPr/>
        <w:t>珐贰 弧恆弧 磄暋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簛穪衋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tor.EXE</w:t>
      </w:r>
      <w:r>
        <w:rPr/>
        <w:t>揺 莈薸竌瀉</w:t>
      </w:r>
      <w:r>
        <w:rPr/>
        <w:t>(1672</w:t>
      </w:r>
      <w:r>
        <w:rPr/>
        <w:t>ゅ</w:t>
      </w:r>
      <w:r>
        <w:rPr/>
        <w:t>)</w:t>
      </w:r>
      <w:r>
        <w:rPr/>
        <w:t>礎 范痵摗攁</w:t>
      </w:r>
      <w:r>
        <w:rPr/>
        <w:t>.(</w:t>
      </w:r>
      <w:r>
        <w:rPr/>
        <w:t>跺暋秮 揂 纐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P V2.0x </w:t>
      </w:r>
      <w:r>
        <w:rPr/>
        <w:t xml:space="preserve">雅秝 </w:t>
      </w:r>
      <w:r>
        <w:rPr/>
        <w:t>HWPSR-J.EXE</w:t>
      </w:r>
      <w:r>
        <w:rPr/>
        <w:t xml:space="preserve">揺 </w:t>
      </w:r>
      <w:r>
        <w:rPr/>
        <w:t>OSC</w:t>
      </w:r>
      <w:r>
        <w:rPr/>
        <w:t>竌瀉</w:t>
      </w:r>
      <w:r>
        <w:rPr/>
        <w:t>(2903</w:t>
      </w:r>
      <w:r>
        <w:rPr/>
        <w:t>ゅ</w:t>
      </w:r>
      <w:r>
        <w:rPr/>
        <w:t>)</w:t>
      </w:r>
      <w:r>
        <w:rPr/>
        <w:t>礎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.1.15. win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