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ѱ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󿡼��� �</w:t>
      </w:r>
      <w:r>
        <w:rPr/>
        <w:t>ѱ� ��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�� ����ϸ�, 7���� �ѱ� �</w:t>
      </w:r>
      <w:r>
        <w:rPr>
          <w:rtl w:val="true"/>
        </w:rPr>
        <w:t>ڵ</w:t>
      </w:r>
      <w:r>
        <w:rPr/>
        <w:t>��� ������ �</w:t>
      </w:r>
      <w:r>
        <w:rPr/>
        <w:t>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Ⱑ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μ� ����� �</w:t>
      </w:r>
      <w:r>
        <w:rPr/>
        <w:t>߰��</w:t>
      </w:r>
      <w:r>
        <w:rPr/>
        <w:t>Ǿ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·� �Ϻ� ����� ��ѵǾ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