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w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Ё ������ ���� �a�w�i ���e �a�q�� �{�� �w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ɷ�w �����ѡ : ���w�eЗ 341-06-14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q �� :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q�� : ���e 7500��,  �b���i�� 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q�e ҁ�A  �a���I ID  winbird��  �A�� �����e  �w���w�� �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a�w�i �� ���e ������ѡ�i ��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e�i&gt;�e 2�� 15���a���e ��w��a�� �b���s���a. �a ��ҁ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 5���� ����a���e ��w�i 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� 15���� ���e ҁ�A ���a�Q �i�a�i �a�� ����a�� ���a�� 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���a.  �e�� 2�� 15���� ���a�e  ��w��a�� �b���a�� 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