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ý��� Rasteriz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face Function( hyraster.h��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Set page buff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DeviceConfig( unsigned lo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xMin, int yMin, int xMax, int yMa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page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ize: number of byte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in, yMin, xMax, yMax: logical pag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Initialize fo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initializeFontMan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Terminate fo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rminateFontMan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Add a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ddHRF( unsigned char *addr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Add font block (The set of h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ddHRB( unsigned char *addr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Set/Get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CodeSystem( int code_sys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yGetCodeSystem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S�ϼ���: _KS_WAN_COD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S�����: _KS_JOHAP_CODE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����, �ɺ�, �ѱ�, ���� �</w:t>
      </w:r>
      <w:r>
        <w:rPr/>
        <w:t>۲� ���</w:t>
      </w:r>
      <w:r>
        <w:rPr/>
        <w:t>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yOpenESFont( int font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yOpenSBFont( int font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yOpenHGFont( int font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yOpenHJFont( int font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CloseESFon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CloseSBFon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CloseHGFon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CloseHJFon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PageOrientation( int the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TextOrientation( int the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Size( int xSize, int y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Slant( int the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Bold( int on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Rotate( int the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Outline( int on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Shadow( int 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CharView( int 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Reverse( int 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Pattern( int on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Underline( int underlinePosition, int underlineThicknes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DefaultAttr( int esFo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sbFo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hgFo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hjFo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xSize, int ySiz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Get Fo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FontImage *hyPrepareFontImage( int xPos, int yPos, unsigned int c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FontImage *hyMakeFontImage( int xPos, int 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compel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absolu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FontImage *hyGetFontImage( int xPos, int 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signed in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compel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absolu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absolu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os, yPos: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: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lNormal: Attribute ���ġ ���(Box Character�ΰ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: Page buffer �� ���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InitCache( int 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memorySize,      /* Cache Memory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lowestSize,      /* Cache�� Bitmap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highestSize );   /* ũ�� 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TermCach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CacheEnabl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CacheDisabl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hyGetCacheMemorySiz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hyGetAvailableCacheMemorySiz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CacheMemorySize( unsigned size );            /* Cache Memory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ySetCacheCharacterSize( unsigned lowestSize,     /* Cache�� Bitmap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signed highestSize );  /* ũ�� 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1 Vect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ySetLineThickness( int lineThicknes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ySetFillMode( int isDrawOutline, int fill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y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hyfill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ySetPatternType( int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ySetGrayLevel( int lev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yDrawLine( int x0, int y0, int x1, int y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yDrawRectangle( int x0, int y0, int x1, int y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yDrawEllipse( int type, int x, int y, int a, int b, int start, int e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hyEllips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   size   id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PES.hrf      12,904    0  '���'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JHG.hrf     370,212    0  '���' ����� 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KSB.hrf     178,352    0  '���' 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KHJ.hrf   2,359,420    0  '���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FES.hrf      29,044    1  '���' �</w:t>
      </w:r>
      <w:r>
        <w:rPr>
          <w:rtl w:val="true"/>
        </w:rPr>
        <w:t>ݰ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PES.hrf      11,316   10  '���'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JHG.hrf     205,128   10  '���' ����� 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KSB.hrf     127,116   10  '���' 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KHJ.hrf   1,819,428   10  '���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FES.hrf      24,844   11  '���' �</w:t>
      </w:r>
      <w:r>
        <w:rPr>
          <w:rtl w:val="true"/>
        </w:rPr>
        <w:t>ݰ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PES.hrf      14,944   20  '�ü�'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JHG.hrf     177,600   20  '�ü�' ����� 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KHJ.hrf   2,508,048   20  '�ü�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FES.hrf      30,952   21  '�ü�' �</w:t>
      </w:r>
      <w:r>
        <w:rPr>
          <w:rtl w:val="true"/>
        </w:rPr>
        <w:t>ݰ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ES.hrf      13,276   30  '�ʱ�'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JHG.hrf      63,492   30  '�ʱ�' ����� 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FES.hrf      29,084   31  '�ʱ�' �</w:t>
      </w:r>
      <w:r>
        <w:rPr>
          <w:rtl w:val="true"/>
        </w:rPr>
        <w:t>ݰ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PES.hrf      15,296   40  '����'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JHG.hrf     121,356   40  '����' ����� 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FES.hrf      12,288   41  '����' �</w:t>
      </w:r>
      <w:r>
        <w:rPr>
          <w:rtl w:val="true"/>
        </w:rPr>
        <w:t>ݰ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PES.hrf      10,856   50  '�</w:t>
      </w:r>
      <w:r>
        <w:rPr>
          <w:rtl w:val="true"/>
        </w:rPr>
        <w:t>׷</w:t>
      </w:r>
      <w:r>
        <w:rPr/>
        <w:t>���</w:t>
      </w:r>
      <w:r>
        <w:rPr/>
        <w:t>'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JHG.hrf     193,700   50  '�</w:t>
      </w:r>
      <w:r>
        <w:rPr>
          <w:rtl w:val="true"/>
        </w:rPr>
        <w:t>׷</w:t>
      </w:r>
      <w:r>
        <w:rPr/>
        <w:t>���</w:t>
      </w:r>
      <w:r>
        <w:rPr/>
        <w:t>' ����� 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FES.hrf      22,436   51  '�</w:t>
      </w:r>
      <w:r>
        <w:rPr>
          <w:rtl w:val="true"/>
        </w:rPr>
        <w:t>׷���</w:t>
      </w:r>
      <w:r>
        <w:rPr>
          <w:rtl w:val="true"/>
        </w:rPr>
        <w:t>' �</w:t>
      </w:r>
      <w:r>
        <w:rPr>
          <w:rtl w:val="true"/>
        </w:rPr>
        <w:t>ݰ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 Size = 8,351,092 (7.9645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f.h           Font sta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raster.h      Rasteriz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f_man.c       Fo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f_rd.c        Fo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conv.c      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raster.c     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_cache.c     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fprint.c     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c           Prin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fprint.wc     Watcom-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f2hrb.c       Rom Fon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f2hr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ֿ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L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>
          <w:rtl w:val="true"/>
        </w:rPr>
        <w:t xml:space="preserve">ݼ���       </w:t>
      </w:r>
      <w:r>
        <w:rPr>
          <w:rtl w:val="true"/>
        </w:rPr>
        <w:t xml:space="preserve">: </w:t>
      </w:r>
      <w:r>
        <w:rPr/>
        <w:t>1991.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>
          <w:rtl w:val="true"/>
        </w:rPr>
        <w:t>ڸ</w:t>
      </w:r>
      <w:r>
        <w:rPr/>
        <w:t>�����</w:t>
      </w:r>
      <w:r>
        <w:rPr/>
        <w:t>Ͻ� : 199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ġ�ý���   : 199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Ÿ   : 199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    : 199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Ｚ </w:t>
      </w:r>
      <w:r>
        <w:rPr/>
        <w:t>HP      : 199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ŵ�����     : 199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ý���   : 199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>ֽ</w:t>
      </w:r>
      <w:r>
        <w:rPr/>
        <w:t>ý���   : 199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Ｚ����     </w:t>
      </w:r>
      <w:r>
        <w:rPr/>
        <w:t>: 199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: 199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>
          <w:rtl w:val="true"/>
        </w:rPr>
        <w:t>׷</w:t>
      </w:r>
      <w:r>
        <w:rPr/>
        <w:t>��</w:t>
      </w:r>
      <w:r>
        <w:rPr/>
        <w:t>Ƚ� : 199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ũ   : 199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Ե�ĳ��     : 1997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O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Ѹ�(�Ѹ��ѱ�for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ũ�μ���Ʈ(Windows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Ǹ��� �</w:t>
      </w:r>
      <w:r>
        <w:rPr>
          <w:rtl w:val="true"/>
        </w:rPr>
        <w:t>׷</w:t>
      </w:r>
      <w:r>
        <w:rPr/>
        <w:t>��</w:t>
      </w:r>
      <w:r>
        <w:rPr/>
        <w:t>Ƚ�(���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nSoft(�</w:t>
      </w:r>
      <w:r>
        <w:rPr/>
        <w:t>ֶ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obe Systems Inc.(PS ��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̹��(U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Word Processor or D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ѱ</w:t>
      </w:r>
      <w:r>
        <w:rPr/>
        <w:t>۰���</w:t>
      </w:r>
      <w:r>
        <w:rPr/>
        <w:t>ǻ��(�Ʒ����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Ｚ����</w:t>
      </w:r>
      <w:r>
        <w:rPr/>
        <w:t>(�ƹ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ũ�μ���Ʈ(�ѱ�MS-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Ÿ(�ϻ�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>
          <w:rtl w:val="true"/>
        </w:rPr>
        <w:t>ݼ</w:t>
      </w:r>
      <w:r>
        <w:rPr/>
        <w:t>�����</w:t>
      </w:r>
      <w:r>
        <w:rPr/>
        <w:t>Ʈ��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