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VFware   ---   GF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split, Version 1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Fsplit utility program reads a generic font (GF)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GF files for all local fonts of a corresponding 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F) file.  The VF file must define a one-to-one map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he characters of its loc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VFware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GFSPLIT [&lt;gf&gt; [&lt;ou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GFSPLIT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f&gt; 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g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gf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ut&gt;   is the path for the output files with name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F file and extension '.gf' (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split uses the 'VFfonts' search path; for details 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